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eastAsia="hr-HR"/>
        </w:rPr>
      </w:pPr>
      <w:r>
        <w:rPr>
          <w:rFonts w:cs="Calibri"/>
          <w:lang w:eastAsia="hr-HR"/>
        </w:rPr>
        <w:t xml:space="preserve">                                </w:t>
      </w:r>
      <w:r>
        <w:rPr/>
        <w:drawing>
          <wp:inline distT="0" distB="0" distL="0" distR="0">
            <wp:extent cx="342265" cy="399415"/>
            <wp:effectExtent l="0" t="0" r="0" b="0"/>
            <wp:docPr id="1" name="Slika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90" r="-10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PRIMORSKO-GORANSKA ŽUPAN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hr-HR"/>
        </w:rPr>
        <w:t>OPĆINA MOŠĆENIČKA DRAGA</w:t>
      </w:r>
    </w:p>
    <w:p>
      <w:pPr>
        <w:pStyle w:val="Normal"/>
        <w:spacing w:lineRule="auto" w:line="252" w:before="0" w:after="7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sko vijeće </w:t>
      </w:r>
    </w:p>
    <w:p>
      <w:pPr>
        <w:pStyle w:val="Normal"/>
        <w:spacing w:lineRule="auto" w:line="252" w:before="0" w:after="7"/>
        <w:ind w:left="-5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52" w:before="0" w:after="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 xml:space="preserve">Klas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 xml:space="preserve">Ur.broj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bookmarkStart w:id="0" w:name="_Hlk134448121"/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 xml:space="preserve">, </w:t>
      </w:r>
    </w:p>
    <w:p>
      <w:pPr>
        <w:pStyle w:val="Bezproreda"/>
        <w:rPr>
          <w:rFonts w:ascii="Times New Roman" w:hAnsi="Times New Roman" w:cs="Times New Roman"/>
          <w:color w:val="FF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 w:eastAsia="hr-HR"/>
        </w:rPr>
      </w:r>
    </w:p>
    <w:p>
      <w:pPr>
        <w:pStyle w:val="Bezproreda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</w:r>
    </w:p>
    <w:p>
      <w:pPr>
        <w:pStyle w:val="Bezproreda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</w:r>
    </w:p>
    <w:p>
      <w:pPr>
        <w:pStyle w:val="Bezproreda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 temelju članka 13. stavka 4. Zakona o zaštiti od požara (NN 92/10, 114/22) 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lanka 30. Statuta Općine Mošćenička Draga (Službeni glasnik Primorsko-goranske županije, br. 6/06), Općinsko vijeće </w:t>
      </w:r>
      <w:bookmarkStart w:id="1" w:name="_Hlk134190140"/>
      <w:r>
        <w:rPr>
          <w:rFonts w:cs="Times New Roman" w:ascii="Times New Roman" w:hAnsi="Times New Roman"/>
          <w:sz w:val="24"/>
          <w:szCs w:val="24"/>
          <w:lang w:val="hr-HR"/>
        </w:rPr>
        <w:t xml:space="preserve">Općine </w:t>
      </w:r>
      <w:bookmarkEnd w:id="1"/>
      <w:r>
        <w:rPr>
          <w:rFonts w:cs="Times New Roman" w:ascii="Times New Roman" w:hAnsi="Times New Roman"/>
          <w:sz w:val="24"/>
          <w:szCs w:val="24"/>
          <w:lang w:val="hr-HR"/>
        </w:rPr>
        <w:t>Mošćenička Draga donos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hr-HR"/>
        </w:rPr>
        <w:t>GODIŠNJI PROVEDBENI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r-HR"/>
        </w:rPr>
        <w:t xml:space="preserve">unapređenja zaštite od požara na području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r-HR"/>
        </w:rPr>
        <w:t>za 2025. godin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vodna odredb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Ovim Provedbenim planom utvrđuju se mjere usmjerene unaprjeđenju stanja zaštite od požara koje se odnose na normativne aktivnosti, operativne snage te druge operativno-tehničke i administrativne mje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 xml:space="preserve">Normativne aktivnost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U cilju unapređenja zaštite od požara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e u 2025. godini provesti će se slijedeće mje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skladiti Plan zaštite od požara u skladu s odredbama Zakona o zaštiti od požara,   odnosno najmanje jednom godišnje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načelnik Općine Mošćenička Draga, Općinsko vijeće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UO Općine Mošćenička Draga, JVP Opatija, PVZ Libur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ršiti analizu stanja sustava zaštite od požara za proteklu godinu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načelnik Općine Mošćenička Draga, Općinsko vijeće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UO Općine Mošćenička Draga, JVP Opatija, PVZ Libur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onijeti Plan motrenja, čuvanja, ophodnje i dojave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načelnik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Općinsko vijeće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JUO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JVP Opatija, PVZ Liburnije, </w:t>
      </w:r>
      <w:bookmarkStart w:id="2" w:name="_Hlk207371060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ark prirode Učka,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Šumarija Matulji-Opati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Donijeti Plan operativne provedbe programa aktivnosti za područje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načelnik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Stožer CZ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JVP Opati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onijeti Plan aktivnog uključenja na gašenju požara otvorenog prostor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VZ Liburnije </w:t>
      </w:r>
    </w:p>
    <w:p>
      <w:pPr>
        <w:pStyle w:val="Normal"/>
        <w:numPr>
          <w:ilvl w:val="1"/>
          <w:numId w:val="3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JVP Opatija, 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, Šumarija Matulji-Opatija, Komunalac d.o.o.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D Vodovod i kanalizacija d.o.o. Podružnica Liburnijske vo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Park prirode Učka, Civilna zašti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f)</w:t>
        <w:tab/>
        <w:t>Odrediti prostore zapovjednih mjest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hr-HR"/>
        </w:rPr>
        <w:t>Izvršitelj zadatk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r-HR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VZ Liburni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b. Sudjelovatelj: JVP Opatija, 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g)</w:t>
        <w:tab/>
        <w:t xml:space="preserve">U postupku izrade i donošenja prostorno-planske dokumentacije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na svim razinama prostornih planova obavezno je primijeniti mjere zaštite od požara sukladno važećim zakonskim propisim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načelnik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Općinsko vijeć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JUO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izrađivači planske dokumentacij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r-HR"/>
        </w:rPr>
      </w:pPr>
      <w:bookmarkStart w:id="3" w:name="_Hlk207371485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r-HR"/>
        </w:rPr>
        <w:t xml:space="preserve">Operativne snag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bookmarkStart w:id="4" w:name="_Hlk207371485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r-HR"/>
        </w:rPr>
        <w:t xml:space="preserve">U provedbi ovog Plana u dijelu jačanja spremnosti operativnih snage predviđaju se sljedeće mjer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izrađenoj Procjeni ugroženosti od požara i tehnoloških eksplozija te Plana zaštite od požara za područje Općine Mošćenička Draga, osigurati potreban broj operativnih vatrogasaca.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VP Opatij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ostali osnivači JVP Opati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lanirati i osigurati u Proračun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inancijska sredstva za redovito funkcioniranje, opremanje, osposobljavanje i uvježbavanje vatrogasnih postrojbi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ostali osnivači JVP Opatija u svojim proračuni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premiti vatrogasne postrojbe sukladno važećim zakonskim propisima i Procjeni ugroženost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VP Opatij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ostali osnivači JVP Opati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sigurati odgovarajući prostor za smještaj opreme i tehnike, te prostor za boravak vatrogasaca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VP Opatij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ostali osnivači JVP Opatija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rganizirati osposobljavanje i usavršavanje operativnih vatrogasaca, savjetovanja i seminare te provoditi praktične vježbe i teorijsku nastavu za dodatno educiranje vatrogasaca i zapovjednika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VP Opatij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VZ Libur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ovesti stručni nadzor nad stanjem opremljenosti i osposobljenosti vatrogasnih postrojbi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VZ Liburnije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VP Opatij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državati sjednice Zapovjedništva i Predsjedništva PVZ-e Liburnije u svrhu usklađenja i razrade planova i provođenja zadaća iz područja zaštite od požara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VZ Liburnije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JVP Opatij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Operativno-tehničke i administrativne mj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r-HR"/>
        </w:rPr>
        <w:t>IV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Tijekom razdoblja povećane opasnosti od izbijanja požara (ljetni period) potrebno je organizirati dežurstvo i ophodnje na području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bookmarkStart w:id="5" w:name="_Hlk13443630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JVP Opatija, 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Hrvatske šume-Šumarija  Matulji-Opatija, Park prirode Uč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lanirati i održati vježbe iz područja zaštite od požara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JVP Opatija, DVD „Sisol"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ostojeću hidrantsku mrežu za potrebe gašenja požara potrebno je održavati ispravnom, uskladiti s važećim propisima, te osigurati minimalno potrebne količine vode i tlak u hidrantskoj mreži sukladno važećim propisi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D Vodovod i kanalizacija d.o.o. Podružnica Liburnijske vode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JVP Opatija, DVD </w:t>
      </w:r>
      <w:r>
        <w:rPr>
          <w:rFonts w:eastAsia="Times New Roman" w:cs="Calibri"/>
          <w:color w:val="000000"/>
          <w:sz w:val="24"/>
          <w:szCs w:val="24"/>
          <w:lang w:eastAsia="hr-HR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isol</w:t>
      </w:r>
      <w:r>
        <w:rPr>
          <w:rFonts w:eastAsia="Times New Roman" w:cs="Calibri"/>
          <w:color w:val="000000"/>
          <w:sz w:val="24"/>
          <w:szCs w:val="24"/>
          <w:lang w:eastAsia="hr-HR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Na cijelom području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sustavno poduzimati potrebne mjere kako bi prometnice, ulice, šumski putevi i ostale javne površine, bile uvijek prohodne u svrhu nesmetane intervencije. U većim kompleksima pravnih osoba potrebno je osigurati stalnu prohodnost vatrogasnih pristupa i putova evakuacije. U područjima otvorenog prostora, prema potrebi, planirati i urediti nove protupožarne puteve i prosjeke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Općina Mošćenička Draga, Komunalac d.o.o., Hrvatske šume Šumarija Matulji-Opatija, pravne osobe vlasnici većih kompleks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JVP Opatija, DVD </w:t>
      </w:r>
      <w:r>
        <w:rPr>
          <w:rFonts w:eastAsia="Times New Roman" w:cs="Calibri"/>
          <w:color w:val="000000"/>
          <w:sz w:val="24"/>
          <w:szCs w:val="24"/>
          <w:lang w:eastAsia="hr-HR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isol</w:t>
      </w:r>
      <w:r>
        <w:rPr>
          <w:rFonts w:eastAsia="Times New Roman" w:cs="Calibri"/>
          <w:color w:val="000000"/>
          <w:sz w:val="24"/>
          <w:szCs w:val="24"/>
          <w:lang w:eastAsia="hr-HR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Obvezan je nadzor i skrb nad državnim, županijskim  i lokalnim cestama, na autocesti te zemljišnim pojasom uz cestu. Zemljišni pojas mora biti čist i pregledan kako zbog sigurnosti prometa tako i zbog sprječavanja nastajanja i širenja požara na njemu. Stoga je obvezno čišćenje zemljišnog pojasa uz ceste od zapaljivih tvari, odnosno onih tvari koje bi mogle izazvati požar ili omogućiti odnosno olakšati njegovo širenje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pravne osobe koje upravljaju cestama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Komunalac d.o.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Kontinuirano vršiti nadzor nad svim deponijima smeća, te izvršiti sve potrebne radnje oko sanacije istih, te sprječavanje nastanka novih ilegalnih deponija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, Komunalac d.o.o.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JVP Opatija, DVD </w:t>
      </w:r>
      <w:r>
        <w:rPr>
          <w:rFonts w:eastAsia="Times New Roman" w:cs="Calibri"/>
          <w:color w:val="000000"/>
          <w:sz w:val="24"/>
          <w:szCs w:val="24"/>
          <w:lang w:eastAsia="hr-HR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isol</w:t>
      </w:r>
      <w:r>
        <w:rPr>
          <w:rFonts w:eastAsia="Times New Roman" w:cs="Calibri"/>
          <w:color w:val="000000"/>
          <w:sz w:val="24"/>
          <w:szCs w:val="24"/>
          <w:lang w:eastAsia="hr-HR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oljoprivredno zemljište mora se obrađivati uz primjenu agrotehničkih mjera kojima se propisuje njegovo korištenje na način da se ne umanjuje njegova vrijednost. Tijekom korištenja  poljoprivrednog zemljišta obvezno je uređivanje i održavanje rudina, živica i međa, poljskih putova i kanala. Potrebno je uklanjati suhe biljke nakon provedenih agrotehničkih mjera u trajnim nasadima najkasnije do 1. lipnja tekuće godine, te suhe biljne ostatke nakon žetve ili berbe najkasnije u roku od 15 dana. Uništavanje biljnih otpadaka i korova spaljivanjem na poljoprivrednom zemljištu može se obavljati isključivo uz poduzimanje odgovarajućih mjera zaštite od požara propisanih zakonom i propisima donesenim na temelju zakona, uz prethodno ishodovano usmeno ili pismeno  dopuštenje za spaljivanje na otvorenom prostoru od nadležne vatrogasne postrojbe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vlasnici/korisnici poljoprivrednog zemljišta, 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JVP Opatija, DVD </w:t>
      </w:r>
      <w:r>
        <w:rPr>
          <w:rFonts w:eastAsia="Times New Roman" w:cs="Calibri"/>
          <w:color w:val="000000"/>
          <w:sz w:val="24"/>
          <w:szCs w:val="24"/>
          <w:lang w:eastAsia="hr-HR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isol</w:t>
      </w:r>
      <w:r>
        <w:rPr>
          <w:rFonts w:eastAsia="Times New Roman" w:cs="Calibri"/>
          <w:color w:val="000000"/>
          <w:sz w:val="24"/>
          <w:szCs w:val="24"/>
          <w:lang w:eastAsia="hr-HR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Koristeći sve oblike javnog priopćavanja (radio, televizija, tisak, letci i sl.) sustavno i redovito obavještavati i upozoravati stanovništvo na potrebu provođenja preventivnih mjera zaštite od požara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zvršitelj zadatk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JVP Opatija, DVD Opatija, DVD </w:t>
      </w:r>
      <w:r>
        <w:rPr>
          <w:rFonts w:eastAsia="Times New Roman" w:cs="Calibri"/>
          <w:color w:val="000000"/>
          <w:sz w:val="24"/>
          <w:szCs w:val="24"/>
          <w:lang w:eastAsia="hr-HR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isol</w:t>
      </w:r>
      <w:r>
        <w:rPr>
          <w:rFonts w:eastAsia="Times New Roman" w:cs="Calibri"/>
          <w:color w:val="000000"/>
          <w:sz w:val="24"/>
          <w:szCs w:val="24"/>
          <w:lang w:eastAsia="hr-HR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Sudjelovatelj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Općina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V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Sredstva za provedbu obveza Grada Opatije, a koje proizlaze iz ovog Provedbenog plana osigurana su u Proračunu Općine 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Mošćenička Drag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za 2025. godin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V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hr-HR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vaj Provedbeni plan dostaviti će se svim izvršiteljima zadataka i ostalim dionicima u provedbi Pla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VII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Ovaj Provedbeni plan stupa na snagu osmog dana od dana objave u službenom glasilu Općine </w:t>
      </w:r>
      <w:r>
        <w:rPr>
          <w:rFonts w:cs="Times New Roman" w:ascii="Times New Roman" w:hAnsi="Times New Roman"/>
          <w:color w:val="000000"/>
          <w:sz w:val="24"/>
          <w:szCs w:val="24"/>
          <w:lang w:val="hr-HR" w:eastAsia="hr-HR"/>
        </w:rPr>
        <w:t>Mošćenička Draga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>Lorena Stroli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sectPr>
      <w:type w:val="nextPage"/>
      <w:pgSz w:w="12240" w:h="15840"/>
      <w:pgMar w:left="1440" w:right="1440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1:04:00Z</dcterms:created>
  <dc:creator>Windows User</dc:creator>
  <dc:description/>
  <cp:keywords/>
  <dc:language>en-US</dc:language>
  <cp:lastModifiedBy>Sanja</cp:lastModifiedBy>
  <cp:lastPrinted>2025-09-03T11:39:00Z</cp:lastPrinted>
  <dcterms:modified xsi:type="dcterms:W3CDTF">2025-09-10T11:05:00Z</dcterms:modified>
  <cp:revision>3</cp:revision>
  <dc:subject/>
  <dc:title/>
</cp:coreProperties>
</file>